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61825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50596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57156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41683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6013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51293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499466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11365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38393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61251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38012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95588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01988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85981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18233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704093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27882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88586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7707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572503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4035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27130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957592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19494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00950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74333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03378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63461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68722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66523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87341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73437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84019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87829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26600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077256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36417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70896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43193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