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56651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71605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0183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64400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79759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60285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67699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82169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06041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01272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12820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28182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24690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09541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39282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21053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99434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70755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78587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72426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5145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71192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18858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39499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69765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8378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47764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6447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25754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61488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0430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18603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05526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67720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74442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17840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99355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66991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35765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