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59406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26869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65537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