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8625669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9620576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0355990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