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29410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4717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82666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5650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