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93266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35579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25720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5854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