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859207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052796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828489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22966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