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721391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940351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14071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052994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