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9808452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5355767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150846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1917512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