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9711782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8219451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583129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4501510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