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1868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5498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8424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96704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