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048864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830410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0534056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0558238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