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22500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2249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16051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8506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