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67042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90382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23337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9971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