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5183777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3930354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9588271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179753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1580588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7058837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9233010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190558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