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86145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221401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91738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766819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