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tomp.github.com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f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subpage plugin-commit Escort installation of packages</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a a plugin named foo (in /usr/lib/zypp/plugins/urlresolver) and calla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